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uz-Cyrl-UZ"/>
        </w:rPr>
        <w:t>1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ologiya faning vazifalari va maqsadi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2.Bir xujayrali suv o’tlar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3.I qon guruxli erkak bilan bilan II qon guruhli ayol turmush qurdi ulardan hosil bo’lgan F1 avlodni genotipini aniqlang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z-Cyrl-UZ"/>
        </w:rPr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uz-Cyrl-UZ"/>
        </w:rPr>
        <w:t>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uz-Cyrl-UZ"/>
        </w:rPr>
        <w:t>1.</w:t>
      </w:r>
      <w:r>
        <w:rPr>
          <w:rFonts w:cs="Times New Roman" w:ascii="Times New Roman" w:hAnsi="Times New Roman"/>
          <w:sz w:val="28"/>
          <w:lang w:val="en-US"/>
        </w:rPr>
        <w:t>Biotexologiya fani va uning rivojlanishi</w:t>
      </w:r>
      <w:r>
        <w:rPr>
          <w:rFonts w:cs="Times New Roman" w:ascii="Times New Roman" w:hAnsi="Times New Roman"/>
          <w:sz w:val="28"/>
          <w:lang w:val="uz-Cyrl-UZ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z-Cyrl-UZ"/>
        </w:rPr>
        <w:t>2.</w:t>
      </w:r>
      <w:r>
        <w:rPr>
          <w:rFonts w:cs="Times New Roman" w:ascii="Times New Roman" w:hAnsi="Times New Roman"/>
          <w:sz w:val="28"/>
          <w:lang w:val="en-US"/>
        </w:rPr>
        <w:t>Nuklein kislotalar</w:t>
      </w:r>
      <w:r>
        <w:rPr>
          <w:rFonts w:cs="Times New Roman" w:ascii="Times New Roman" w:hAnsi="Times New Roman"/>
          <w:sz w:val="28"/>
          <w:lang w:val="uz-Cyrl-UZ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II qon guruhli ayol bilan III qon guruhli erkak turmushidan qaysi guruhli avlodlar kelib chiqishini aniqla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1.Bioligiya fanining oziq ovqat sanoatidagi ahamiyat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2.Hujayra biologiyas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Uzun qanot kulrang tanali va qisqa qanot qora tanali drozafila pashshalaridan olingan F1 avlod genotipini aniqla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ologiya faning qishloq xo’jalik sohasidagi ahamiyat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2.Oqsillar biosintez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 AbBbCc genotipdan gametalar qanday gametalar hosil bo’lad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ologiya fanini tibbiotdagi ahamiyat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Hayotning hujayrasiz shakillar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3.Bug’doy boshog’ining qiltiqsizligi (A) oq ranlisi (b) va qiltiliqligi (a) qizil ranglisi (B) chatishtirilganda F1 avlodlarni genotip va fenotipini aniqlang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1.Biologiya fanini farmatsetikadagi ahamiyat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2.Hujayra biologiyas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III qon guruhli ayol bilan II qon guruhli erkak turmushidan tugilgn avlodlarni qon guruhlarini aniqlang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1.O’simlik hujayrasining tuzilish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DNK tuzilishi va vazifalar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I qon guruhli ayol bilan IV qon guruhli erkak turmushidan avlodlarning qon guruhlarini aniqlang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Hujayra yadros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Oqsillarning tuzilishi vazifalar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 AaBbCc genotipdan gametalar oling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Yog‘ va moyla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2.Hayotning hujayrasiz shakillar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1.Oziq mahsulotlar ishlab chiqarishda biologiya faning ahamiyat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2.Bir xujayrali suv o‘tlar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r hujayrali organizimla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2.Xujayra markaz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Achitqi zamburug‘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Hujayra yadros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1.Bakteriyala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2.RNK tuzilish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Bug’doy boshog’ining  qiltiqsizligi (A) qiltiliqligi (a) qizil ranglisi (B) o’q ranglisi ustidan dominatlik qiladi. Ushbu AaBb ×aabb genotiplardan olingan bug’doy shakllarini aniqlang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4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.Antibiotikal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 O’simlik hujayras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Bug’doy boshog’ining  qiltiqsizligi (A) qiltiliqligi (a) qizil ranglisi (B) o’q ranglisi ustidan dominatlik qiladi. Ushbu AaBb ×Aabb genotiplardan olingan bug’doy shakllarini aniqlang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uz-Cyrl-UZ"/>
        </w:rPr>
        <w:t>1</w:t>
      </w:r>
      <w:r>
        <w:rPr>
          <w:rFonts w:cs="Times New Roman" w:ascii="Times New Roman" w:hAnsi="Times New Roman"/>
          <w:sz w:val="28"/>
          <w:lang w:val="en-US"/>
        </w:rPr>
        <w:t>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ologiya faning vazifalari va maqsad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2.Bir xujayrali suv o’tlar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3.I qon guruxli erkak bilan bilan II qon guruhli ayol turmush qurdi ulardan hosil bo’lgan F1 avlodni genotipini aniqlang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uz-Cyrl-UZ"/>
        </w:rPr>
        <w:t>1.</w:t>
      </w:r>
      <w:r>
        <w:rPr>
          <w:rFonts w:cs="Times New Roman" w:ascii="Times New Roman" w:hAnsi="Times New Roman"/>
          <w:sz w:val="28"/>
          <w:lang w:val="en-US"/>
        </w:rPr>
        <w:t>Biotexologiya fani va uning rivojlanishi</w:t>
      </w:r>
      <w:r>
        <w:rPr>
          <w:rFonts w:cs="Times New Roman" w:ascii="Times New Roman" w:hAnsi="Times New Roman"/>
          <w:sz w:val="28"/>
          <w:lang w:val="uz-Cyrl-UZ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z-Cyrl-UZ"/>
        </w:rPr>
      </w:pPr>
      <w:r>
        <w:rPr>
          <w:rFonts w:cs="Times New Roman" w:ascii="Times New Roman" w:hAnsi="Times New Roman"/>
          <w:sz w:val="28"/>
          <w:lang w:val="uz-Cyrl-UZ"/>
        </w:rPr>
        <w:t>2.Nuklein kislotala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z-Cyrl-UZ"/>
        </w:rPr>
      </w:pPr>
      <w:r>
        <w:rPr>
          <w:rFonts w:cs="Times New Roman" w:ascii="Times New Roman" w:hAnsi="Times New Roman"/>
          <w:sz w:val="28"/>
          <w:lang w:val="uz-Cyrl-UZ"/>
        </w:rPr>
        <w:t>3.II qon guruhli ayol bilan III qon guruhli erkak turmushidan qaysi guruhli avlodlar kelib chiqishini aniqla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z-Cyrl-UZ"/>
        </w:rPr>
      </w:pPr>
      <w:r>
        <w:rPr>
          <w:rFonts w:cs="Times New Roman" w:ascii="Times New Roman" w:hAnsi="Times New Roman"/>
          <w:sz w:val="28"/>
          <w:lang w:val="uz-Cyrl-UZ"/>
        </w:rPr>
        <w:t>Tuzuvchi katta o‘qituvchi:                      A.Xaydarov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1.Bioligiya fanining oziq ovqat sanoatidagi ahamiyat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Hujayra biologiyas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Uzun qanot kulrang tanali va qisqa qanot qora tanali drozafila pashshalaridan olingan F1 avlod genotipini aniqla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ologiya faning qishloq xo’jalik sohasidagi ahamiyat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Oqsillar biosintez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 AbBbCc genotipdan gametalar qanday gametalar hosil bo’lad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ologiya fanini tibbiotdagi ahamiyat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Hayotning hujayrasiz shakillar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3.Bug’doy boshog’ining qiltiqsizligi (A) oq ranlisi (b) va qiltiliqligi (a) qizil ranglisi (B) chatishtirilganda F1 avlodlarni genotip va fenotipini aniqlang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ologiya fanini farmatsetikadagi ahamiyat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Hujayra biologiyas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III qon guruhli ayol bilan II qon guruhli erkak turmushidan tugilgn avlodlarni qon guruhlarini aniqlang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O’simlik hujayrasining tuzilish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DNK tuzilishi va vazifalar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I qon guruhli ayol bilan IV qon guruhli erkak turmushidan avlodlarning qon guruhlarini aniqla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Hujayra yadros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Oqsillarning tuzilishi vazifalar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 AaBbCc genotipdan gametalar oling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Yog‘ va moyla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Hayotning hujayrasiz shakillar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Oziq mahsulotlar ishlab chiqarishda biologiya faning ahamiyat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Bir xujayrali suv o‘tlar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ir hujayrali organizimla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Xujayra markaz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Achitqi zamburug‘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Hujayra yadros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Pomidor mevasining yumoloq shakli (A) noksimon shakli(a), qizil rangi (B) sariq rangi(b) ustidan dominatlik qiladi.Ushbu AaBb ×aabb genotiplardan olingan pomidor mevalarini shakllarini ko’rsat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Bakteriyala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RNK tuzilish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Bug’doy boshog’ining  qiltiqsizligi (A) qiltiliqligi (a) qizil ranglisi (B) o’q ranglisi ustidan dominatlik qiladi. Ushbu AaBb ×aabb genotiplardan olingan bug’doy shakllarini aniqlang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imyo va Kimyoviy texnologiya” kafedrasi biologiya fanidan yakuniy nazor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z-Cyrl-UZ"/>
        </w:rPr>
        <w:t>№</w:t>
      </w:r>
      <w:r>
        <w:rPr>
          <w:rFonts w:cs="Times New Roman" w:ascii="Times New Roman" w:hAnsi="Times New Roman"/>
          <w:sz w:val="28"/>
          <w:lang w:val="en-US"/>
        </w:rPr>
        <w:t>2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.Antibiotikal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 O’simlik hujayras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>3. Bug’doy boshog’ining  qiltiqsizligi (A) qiltiliqligi (a) qizil ranglisi (B) o’q ranglisi ustidan dominatlik qiladi. Ushbu AaBb ×Aabb genotiplardan olingan bug’doy shakllarini aniqlang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Tuzuvchi katta o‘qituvchi:                      A.Xaydarov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>K va Kt” kafedrasi mudiri:                     O.K.Raxmo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------------------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5:57:00Z</dcterms:created>
  <dc:creator>User</dc:creator>
  <dc:description/>
  <dc:language>en-US</dc:language>
  <cp:lastModifiedBy>User</cp:lastModifiedBy>
  <dcterms:modified xsi:type="dcterms:W3CDTF">2024-01-08T07:19:00Z</dcterms:modified>
  <cp:revision>7</cp:revision>
  <dc:subject/>
  <dc:title/>
</cp:coreProperties>
</file>